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49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0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67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217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13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97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70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30 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29 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03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9     1 1 7 1 1 5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2 1 4 3 4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6 6 6 6 2 6 3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7 7 4 7 4 1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5 3 5 5 6 2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5 3 3 5 7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4 4 2 2 7 3 6  -      -      -      5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214"/>
        <w:gridCol w:w="1808"/>
        <w:gridCol w:w="1452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668"/>
        <w:gridCol w:w="1290"/>
        <w:gridCol w:w="1917"/>
        <w:gridCol w:w="1918"/>
        <w:gridCol w:w="2293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ій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бан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ц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цо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с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10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